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889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213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413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663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5518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911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4917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1751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3884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5671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007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446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374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