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56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1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969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33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20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00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68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402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76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94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34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155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00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01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9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2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15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