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9169040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7499176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5081660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5309244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1976220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4857780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14382285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5471610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0250393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6230942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0519479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9372352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7000744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2674585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6143671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