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00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36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842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1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46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023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187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348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342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252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24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3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303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