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772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613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9678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368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500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652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084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891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586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6778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932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203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239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708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5265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204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4489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