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455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749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383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079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988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631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813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023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434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526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159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911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939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038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386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