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032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64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494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707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264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514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745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519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82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751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871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622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44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