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70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89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35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437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35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29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51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14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35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13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2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21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832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24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87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64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832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