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55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552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786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276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30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322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887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449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501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738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81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349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498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71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784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