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84340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983353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