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854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250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669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09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26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134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462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7053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641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471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675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928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02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