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399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4236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977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363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901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997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639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429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392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658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126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279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742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060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2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974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374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