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00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193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746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52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409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135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848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701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022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47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6814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432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828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14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5519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