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61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334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334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144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627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591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379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059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104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046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799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091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608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