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270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5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263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876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8970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724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434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3875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0469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712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80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285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846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112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669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024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415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