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261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929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066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669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92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906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2526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755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678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121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1260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455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106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17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14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