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769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97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483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745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412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435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644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409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07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763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699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030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352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