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66597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78587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07586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40057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46740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22698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22842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0753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47653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79132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382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46901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65105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19167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97417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59272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88354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