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9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112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969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278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230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73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98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990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701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40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924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05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933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551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999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