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0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92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60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667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40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21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60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001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79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42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51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8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06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