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40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77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551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613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035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162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750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120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573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231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459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535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475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076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732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115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048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