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11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306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043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01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51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95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793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60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44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46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98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109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285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386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011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