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982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8727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8287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8786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7414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8929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3534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0461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2290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8939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589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461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6497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