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70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34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742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14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2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48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69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99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9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0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8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84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3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17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34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5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