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528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6266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7943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8482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0315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5533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9742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0971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5946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5763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4522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5841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0558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8092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0673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