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016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7055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457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805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566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226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995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325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485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653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304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762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309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