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408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667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280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0728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377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735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121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901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68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832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510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100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212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438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979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525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600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