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94229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78317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99292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91010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46713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89991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94367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09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62978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62386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11817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32454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35039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43056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85711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