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993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428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115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659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125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660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336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319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324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157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42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4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030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