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43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01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42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97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378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08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0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457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088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520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08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63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496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91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39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71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640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