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501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067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107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144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501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73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289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337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446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876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210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01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427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107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031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