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501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268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347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043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845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097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541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956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748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717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620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67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114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