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39739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32241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79196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84821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95764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24675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50740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00804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93612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92020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38227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5485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17545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85232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53573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78686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14170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