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2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68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0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4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06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32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2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89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33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30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9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60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36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330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