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893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4145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11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783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741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04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716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208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015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48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049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884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377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