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232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06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562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39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3597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9540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633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085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008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85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67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485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568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762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78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55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87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