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942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7553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1937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8817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6441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8264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2447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095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4876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9743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3240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1264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5211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6985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090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