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343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8336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299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840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209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862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007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052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220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851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824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278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987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