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47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150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196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006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17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95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6873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225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947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471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26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775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235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17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544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419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185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