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9143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225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311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743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351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529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624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9017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972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42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0596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018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0721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624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925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