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94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716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708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8236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143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5340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465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110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282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926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177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144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321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