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17519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6423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5501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6129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3281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4929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02456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9076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25549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90750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625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9767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9048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7525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3495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85371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1044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