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7445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28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93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060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38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962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27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352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02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3410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9347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9612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4333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810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305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