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4816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66920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87774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1204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238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0394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949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28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537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9629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872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9159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917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