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10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8930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9696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137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130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784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0479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1584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5489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971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0931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9695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4771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999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2128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6120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8638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