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125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329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980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3007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1435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834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821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766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346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3246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8291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3377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483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182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716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