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46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20382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40990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58605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17471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904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16494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59171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71773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15505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48757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32754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67760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