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846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008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12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389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881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750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032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918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1513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988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827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157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511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18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631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254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732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