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491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290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50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32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370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04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586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944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075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5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828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953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04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017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30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