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60516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04968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29299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40856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64084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33522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51635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76026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37625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03423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23962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5534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80681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